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>
          <w:rFonts w:ascii="The Alchemist;Arial" w:hAnsi="The Alchemist;Arial" w:cs="The Alchemist;Arial"/>
          <w:b/>
          <w:b/>
          <w:sz w:val="74"/>
          <w:szCs w:val="74"/>
        </w:rPr>
      </w:pPr>
      <w:r>
        <w:rPr>
          <w:rFonts w:cs="The Alchemist;Arial" w:ascii="The Alchemist;Arial" w:hAnsi="The Alchemist;Arial"/>
          <w:b/>
          <w:sz w:val="74"/>
          <w:szCs w:val="74"/>
        </w:rPr>
        <w:t>Silent Literary Citation Discussion</w:t>
      </w:r>
    </w:p>
    <w:p>
      <w:pPr>
        <w:pStyle w:val="Normal"/>
        <w:ind w:left="-360" w:right="-360" w:hanging="0"/>
        <w:jc w:val="center"/>
        <w:rPr>
          <w:rFonts w:ascii="The Alchemist;Arial" w:hAnsi="The Alchemist;Arial" w:cs="The Alchemist;Arial"/>
          <w:b/>
          <w:b/>
          <w:sz w:val="20"/>
          <w:szCs w:val="20"/>
        </w:rPr>
      </w:pPr>
      <w:r>
        <w:rPr>
          <w:rFonts w:cs="The Alchemist;Arial" w:ascii="The Alchemist;Arial" w:hAnsi="The Alchemist;Arial"/>
          <w:b/>
          <w:sz w:val="20"/>
          <w:szCs w:val="20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>The book says:</w:t>
      </w:r>
    </w:p>
    <w:p>
      <w:pPr>
        <w:pStyle w:val="Normal"/>
        <w:ind w:left="-360" w:right="-360" w:hanging="0"/>
        <w:rPr/>
      </w:pPr>
      <w:r>
        <w:rPr>
          <w:sz w:val="16"/>
          <w:szCs w:val="16"/>
        </w:rPr>
        <w:t>(CITE A PASSAGE USING QUOTATION MARKS AND A PAGE #)</w:t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>___________________________________________________________________________________</w:t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/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 xml:space="preserve">I, ______________________ </w:t>
      </w:r>
      <w:r>
        <w:rPr>
          <w:rFonts w:cs="High Tower Text;Helvetica Neue Black Condensed" w:ascii="High Tower Text;Helvetica Neue Black Condensed" w:hAnsi="High Tower Text;Helvetica Neue Black Condensed"/>
          <w:b/>
        </w:rPr>
        <w:t>(your name)</w:t>
      </w: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>, say:</w:t>
      </w:r>
    </w:p>
    <w:p>
      <w:pPr>
        <w:pStyle w:val="Normal"/>
        <w:ind w:left="-360" w:right="-360" w:hanging="0"/>
        <w:rPr>
          <w:sz w:val="16"/>
          <w:szCs w:val="16"/>
        </w:rPr>
      </w:pPr>
      <w:r>
        <w:rPr>
          <w:sz w:val="16"/>
          <w:szCs w:val="16"/>
        </w:rPr>
        <w:t>(IN TWO OR THREE SENTENCES, WRITE WHAT YOU THINK THE ABOVE PASSAGE MEANS, OR WHY IT’S SIGNIFICANT)</w:t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>___________________________________________________________________________________</w:t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/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 xml:space="preserve">_______________________ </w:t>
      </w:r>
      <w:r>
        <w:rPr>
          <w:rFonts w:cs="High Tower Text;Helvetica Neue Black Condensed" w:ascii="High Tower Text;Helvetica Neue Black Condensed" w:hAnsi="High Tower Text;Helvetica Neue Black Condensed"/>
          <w:b/>
        </w:rPr>
        <w:t>(name)</w:t>
      </w: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 xml:space="preserve"> says:</w:t>
      </w:r>
    </w:p>
    <w:p>
      <w:pPr>
        <w:pStyle w:val="Normal"/>
        <w:ind w:left="-360" w:right="-360" w:hanging="0"/>
        <w:rPr>
          <w:sz w:val="16"/>
          <w:szCs w:val="16"/>
        </w:rPr>
      </w:pPr>
      <w:r>
        <w:rPr>
          <w:sz w:val="16"/>
          <w:szCs w:val="16"/>
        </w:rPr>
        <w:t>(IN TWO OR THREE SENTENCES, RESPOND TO THE ABOVE COMMENTS, OR INTRODUCE A NEW PERSPECTIVE)</w:t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>___________________________________________________________________________________</w:t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/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 xml:space="preserve">_______________________ </w:t>
      </w:r>
      <w:r>
        <w:rPr>
          <w:rFonts w:cs="High Tower Text;Helvetica Neue Black Condensed" w:ascii="High Tower Text;Helvetica Neue Black Condensed" w:hAnsi="High Tower Text;Helvetica Neue Black Condensed"/>
          <w:b/>
        </w:rPr>
        <w:t>(name)</w:t>
      </w: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 xml:space="preserve"> says:</w:t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>___________________________________________________________________________________</w:t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/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 xml:space="preserve">_______________________ </w:t>
      </w:r>
      <w:r>
        <w:rPr>
          <w:rFonts w:cs="High Tower Text;Helvetica Neue Black Condensed" w:ascii="High Tower Text;Helvetica Neue Black Condensed" w:hAnsi="High Tower Text;Helvetica Neue Black Condensed"/>
          <w:b/>
        </w:rPr>
        <w:t>(name)</w:t>
      </w: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 xml:space="preserve"> says:</w:t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>___________________________________________________________________________________</w:t>
      </w:r>
    </w:p>
    <w:p>
      <w:pPr>
        <w:pStyle w:val="Normal"/>
        <w:ind w:left="-360" w:right="-360" w:hanging="0"/>
        <w:rPr>
          <w:rFonts w:ascii="High Tower Text;Helvetica Neue Black Condensed" w:hAnsi="High Tower Text;Helvetica Neue Black Condensed" w:cs="High Tower Text;Helvetica Neue Black Condensed"/>
          <w:b/>
          <w:b/>
          <w:sz w:val="28"/>
          <w:szCs w:val="28"/>
        </w:rPr>
      </w:pPr>
      <w:r>
        <w:rPr>
          <w:rFonts w:cs="High Tower Text;Helvetica Neue Black Condensed" w:ascii="High Tower Text;Helvetica Neue Black Condensed" w:hAnsi="High Tower Text;Helvetica Neue Black Condensed"/>
          <w:b/>
          <w:sz w:val="28"/>
          <w:szCs w:val="28"/>
        </w:rPr>
        <w:t>After reading others’ reactions, I now say:</w:t>
      </w:r>
    </w:p>
    <w:p>
      <w:pPr>
        <w:pStyle w:val="Normal"/>
        <w:ind w:left="-360" w:right="-360" w:hanging="0"/>
        <w:rPr/>
      </w:pPr>
      <w:r>
        <w:rPr>
          <w:sz w:val="16"/>
          <w:szCs w:val="16"/>
        </w:rPr>
        <w:t>(WRITE DOWN ANY NEW INSIGHTS OR THOUGHTS GAINED FROM READING YOUR CLASSMATES’ RESPONSES)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he Alchemist">
    <w:altName w:val="Arial"/>
    <w:charset w:val="00"/>
    <w:family w:val="auto"/>
    <w:pitch w:val="variable"/>
  </w:font>
  <w:font w:name="High Tower Text">
    <w:altName w:val="Helvetica Neue Black Condensed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2:24:00Z</dcterms:created>
  <dc:creator>Peter</dc:creator>
  <dc:description/>
  <cp:keywords/>
  <dc:language>en-US</dc:language>
  <cp:lastModifiedBy>Chrissi Ritzius</cp:lastModifiedBy>
  <cp:lastPrinted>2006-11-22T07:40:00Z</cp:lastPrinted>
  <dcterms:modified xsi:type="dcterms:W3CDTF">2010-05-05T22:24:00Z</dcterms:modified>
  <cp:revision>2</cp:revision>
  <dc:subject/>
  <dc:title>Silent Discussion Double-Entry Journal</dc:title>
</cp:coreProperties>
</file>